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344</w:t>
      </w:r>
      <w:r>
        <w:rPr>
          <w:lang w:val="sr-RS"/>
        </w:rPr>
        <w:t xml:space="preserve"> од </w:t>
      </w:r>
      <w:r>
        <w:rPr>
          <w:lang w:val="sr-Latn-RS"/>
        </w:rPr>
        <w:t>31</w:t>
      </w:r>
      <w:r>
        <w:rPr>
          <w:lang w:val="sr-CS"/>
        </w:rPr>
        <w:t>.</w:t>
      </w:r>
      <w:r>
        <w:rPr>
          <w:lang w:val="sr-Latn-RS"/>
        </w:rPr>
        <w:t>05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надзорну проверу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1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нтерна провера захтева стандарда ИСО 9001:2015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Преиспитивање документације система менаџмента квалитет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Дефинисање корективних и превентивних мер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Припрема за надзорну проверу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надзорну проверу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7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1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надзорну проверу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Консултативне услуге и интерна провера система менаџмента квалитета ИСО 9001:2015 (Припрема за надзорну проверу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RS"/>
              </w:rPr>
              <w:t>Наручилац исплаћује Привредном субјекту уговорени износ са ПДВ-ом у складу са Законом о роковима измирења новчаних обавеза у комерцијалним трансакцијама („Сл. гласник РС” бр. 119/2012, 68/2015, 113/2017 и 91/2019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i 8/2019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1-05-31T11:41:00Z</dcterms:modified>
  <cp:revision>160</cp:revision>
  <dc:subject/>
  <dc:title/>
</cp:coreProperties>
</file>